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Manchester High School English Departmen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Tim Averill, Chair (508-526-4412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Lincoln Street, Manchester, MA 01944-115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March 30, 199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PUBLIC SYMPOSIUM ON WITCH TRIAL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 xml:space="preserve">The tercentenary of the Salem witch trials will be the subject of a public symposium presented by the senior Advanced Placement English class at Manchester High School on Tuesday evening April 14 at 7:30 PM in Rooms 125-126. The symposium will feature a series of presentations on the witch trials and their relationship to contemporary issues. Students, parents, and members of the general public are invited to atten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